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>
          <w:trHeight w:val="301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ad fick dig att läsa just denna bok?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>Vad trodde du att boken handlade om innan du läst den? Stämde det?</w:t>
            </w:r>
          </w:p>
        </w:tc>
      </w:tr>
      <w:tr>
        <w:trPr>
          <w:trHeight w:val="301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ar du läst andra böcker som liknar den här? I så fall vilka och på vilket sätt?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ur var språket i boken? Några svåra ord? Lättläst?</w:t>
            </w:r>
          </w:p>
        </w:tc>
      </w:tr>
      <w:tr>
        <w:trPr>
          <w:trHeight w:val="301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m författaren frågade dig hur boken skulle kunna göras bättre, vad skulle du svara då?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ämmer baksidetexten på boken med innehållet? Hade du skrivit något annat?</w:t>
            </w:r>
          </w:p>
        </w:tc>
      </w:tr>
      <w:tr>
        <w:trPr>
          <w:trHeight w:val="301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>Var det en bok som man läser snabbt eller långsamt? På en gång eller en bit i taget?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ur lång tid tror du det tog för allting i boken att hända?</w:t>
            </w:r>
          </w:p>
        </w:tc>
      </w:tr>
      <w:tr>
        <w:trPr>
          <w:trHeight w:val="301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>Var utspelar sig berättelsen? Hade den kunnat utspela sig någon annan stan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ilken av personerna i boken blev du mest intresserad av?</w:t>
            </w:r>
          </w:p>
        </w:tc>
      </w:tr>
      <w:tr>
        <w:trPr>
          <w:trHeight w:val="301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är utspelar sig berättelsen? Hade den kunnat utspela sig i en annan tid?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kulle det som händer i boken kunna hända på riktigt?</w:t>
            </w:r>
          </w:p>
        </w:tc>
      </w:tr>
      <w:tr>
        <w:trPr>
          <w:trHeight w:val="301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>Vem är berättaren i boken? Är berättaren med i berättelsen?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eskriv huvudpersonen!</w:t>
            </w:r>
          </w:p>
        </w:tc>
      </w:tr>
      <w:tr>
        <w:trPr>
          <w:trHeight w:val="301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>Vilken eller vilka genrer tillhör boken? På vilket sätt?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Om det finns en fortsättning på boken, skulle du kunna tänka dig att läsa den? </w:t>
            </w:r>
          </w:p>
        </w:tc>
      </w:tr>
      <w:tr>
        <w:trPr>
          <w:trHeight w:val="301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ns det något i boken som man hade kunnat plocka bort?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nns det något författaren hade kunnat lägga till eller utveckla för att göra boken bättre?</w:t>
            </w:r>
          </w:p>
        </w:tc>
      </w:tr>
      <w:tr>
        <w:trPr>
          <w:trHeight w:val="301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ör vilka åldrar passar boken?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Är det ett bra omslag på boken? Stämmer det med handlingen i boken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03:00Z</dcterms:created>
  <dc:creator>SanJan</dc:creator>
  <dc:description/>
  <cp:keywords/>
  <dc:language>en-US</dc:language>
  <cp:lastModifiedBy>SanJan</cp:lastModifiedBy>
  <cp:lastPrinted>2008-12-19T14:52:00Z</cp:lastPrinted>
  <dcterms:modified xsi:type="dcterms:W3CDTF">2008-12-19T13:53:00Z</dcterms:modified>
  <cp:revision>6</cp:revision>
  <dc:subject/>
  <dc:title>Kasta ett mynt </dc:title>
</cp:coreProperties>
</file>